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u w:val="single"/>
        </w:rPr>
        <w:t>Provedba DDD mjera u objektu:</w:t>
      </w:r>
    </w:p>
    <w:p>
      <w:pPr>
        <w:pStyle w:val="Normal"/>
        <w:jc w:val="both"/>
        <w:rPr/>
      </w:pPr>
      <w:r>
        <w:rPr>
          <w:color w:val="231F20"/>
        </w:rPr>
        <w:t>Pri izradi „Plana“ bitno je poznavati vrstu roba, tlocrt objekta za proizvodnju, put roba i osoblja te vrstu opreme, tehnološki proces i osobine gotovog proizvod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Style w:val="StrongEmphasis"/>
          <w:color w:val="231F20"/>
        </w:rPr>
        <w:t>Plan provedbe općih DDD mjera mora sadržavati:</w:t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bCs/>
        </w:rPr>
      </w:pPr>
      <w:r>
        <w:rPr>
          <w:rStyle w:val="Emphasis"/>
          <w:b/>
          <w:color w:val="231F20"/>
        </w:rPr>
        <w:t>popis biocidnih pripravaka s kojima će se obraditi površina, prostor ili objekt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u "Planu” treba navesti vrstu biocidnog pripravka koji će se upotrijebiti (djelatna tvar i trgovački naziv sredstva)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kada se provode DDD mjere u objektima u kojima je uveden sustav upravljanja sigurnošću hrane (</w:t>
      </w:r>
      <w:hyperlink r:id="rId2">
        <w:r>
          <w:rPr>
            <w:rStyle w:val="InternetLink"/>
            <w:color w:val="231F20"/>
          </w:rPr>
          <w:t>HACCP</w:t>
        </w:r>
      </w:hyperlink>
      <w:r>
        <w:rPr>
          <w:color w:val="231F20"/>
        </w:rPr>
        <w:t>) tada je Planu potrebno priložiti Sigurnosno tehnički list (STL) za biocidne pripravke kako bi korisnik imao uvid u način djelovanja biocidnih pripravaka koji će se upotrijebiti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/>
      </w:pPr>
      <w:r>
        <w:rPr>
          <w:rStyle w:val="Emphasis"/>
          <w:b/>
          <w:color w:val="231F20"/>
        </w:rPr>
        <w:t>detaljno razrađen prostorni raspored rada i rokove obavljanja mjera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od "detaljno razrađenim prostornim rasporedom rada" podrazumijeva se opis površina, prostora i objekata (npr. objekt XY sastoji se od 4 prostorije, tj. manipulativni hodnik, prostorija za posluživanje, prostorija za skladištenje, prostor za otpremu, itd.). Kako bi se izbjegao suvišan pisani opis objekta, kao jednostavniji i pregledniji "detaljno razrađeni prostorni rasporeda rada" može poslužiti tlocrt prostora s opisom (legendom) prostorija u kojem izvoditelj označava kritične točke koje je utvrdio izvidom u objektu korisnika mjere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ropisno označene deratizacijske kutije ili hranilišta sa zatrovanim mamcima moraju biti postavljeni prema Planu i rasporedu izlaganja zatrovanih mamaca s tlocrtom objekta posebno izrađenom za svaki objekt na unaprijed određena kritična mjesta uz vođenje evidencije o shemi postavljanja i to na način da su dostupne štetnim glodavcima, a da ne smetaju u obavljanju svakodnevnih procesa u objektima pod sanitarnim nadzorom u kojima su postavljene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tlocrt dostavlja korisnika mjere (ako se tlocrt ne smatra poslovnom tajnom) ili ovlašteni izvoditelj sam izrađuje skicu tlocrta s istaknutom legendom prostorija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način obrade površina, prostora ili objekta primjenom jedne ili više mjera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da bi obrada površina, prostora ili objekta bila uspješna, tj. učinkovita, u pripremi za provođenje DDD mjera u objektu korisnika u ovom dijelu "Plana provedbe općih DDD mjera" treba predvidjeti i točno definirati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ciljno mjesto (kritična točka) – definirati mjesta, površine ili prostore u objektima na kojima će se primjeniti biocidni pripravak: npr. (primjer 1.) tretira se spoj zida i poda ili zida i plafona ili ispod opreme u proizvodnom dijelu ili (primjer 2.) tretira se cijeli prostor proizvodnih prostorija na kojima su moguća staništa ili mjesta zadržavanja štetni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postupak aplikacije – definirati tehnike primjene biocidnog priprav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ciklus tretmana – definirati dinamiku učestalosti i ponavljanja postupaka ovisno o vrsti i stupnju infestacije štetnika; vrsti i namjeni površine, prostora ili objekta te radnom procesu u objektu; građevinsko – tehničko – higijenskom stanju u objektu; vrsti robe koju se tretira; učinkovitosti i kemijskoj stabilnosti biocidnog priprav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nakon svake provedene mjere uporabom biocidnih pripravaka i/ili lovki, korisniku mjere izdaje se "Potvrda o provedenoj DDD mjeri", sukladno članku 30. stavak 3. Pravilnika – način – DDD. Kada se provodi metoda fumigacije korisniku mjere se izdaju obrasci (Pravilnikom je propisan minimalan tekst koji mora sadržavati Potvrda)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mjere opreza, zaštitu osoba, prostora, objekta i okoliša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svaka primjena biocidnih pripravaka je rizična i zahtjeva primjenu propisanih mjera opreza i zaštite kako bi se smanjio štetni učinak na izvoditelja, na neciljane vrste i da se ne ošteti ili ugrozi imovina korisnika mjere i okoliš površine, prostora ili objekta koji se tretira. Korisnik se u pisanom obliku obavještava o vremenu uklanjanja biocidnih pripravaka ili dugotrajnosti ostanka i s kojih dijelova, potrebnom vremenu ekspozicije, općem ponašanju djelatnika, načinu uklanjanja biocidnih pripravaka s radnih površina (podaci iz Sigurnosno tehničkog lista i deklaracije biocidnog pripravka);</w:t>
      </w:r>
    </w:p>
    <w:p>
      <w:pPr>
        <w:pStyle w:val="Normal"/>
        <w:ind w:left="709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ind w:left="568" w:hanging="284"/>
        <w:jc w:val="both"/>
        <w:rPr>
          <w:rStyle w:val="Emphasis"/>
          <w:b/>
          <w:b/>
          <w:color w:val="231F20"/>
        </w:rPr>
      </w:pPr>
      <w:r>
        <w:rPr>
          <w:rStyle w:val="Emphasis"/>
          <w:b/>
          <w:color w:val="231F20"/>
        </w:rPr>
        <w:t>prijedlog dodatnih mjera za izvršenje popravaka u tijeku provedbe obveznih DDD mjera (dopunska obrada ili promjena mjere):</w:t>
      </w:r>
    </w:p>
    <w:p>
      <w:pPr>
        <w:pStyle w:val="Normal"/>
        <w:numPr>
          <w:ilvl w:val="0"/>
          <w:numId w:val="1"/>
        </w:numPr>
        <w:ind w:left="709" w:hanging="142"/>
        <w:jc w:val="both"/>
        <w:rPr>
          <w:color w:val="231F20"/>
        </w:rPr>
      </w:pPr>
      <w:r>
        <w:rPr>
          <w:color w:val="231F20"/>
        </w:rPr>
        <w:t>korisnik se u pisanom obliku obavještava koje je mjere i postupke potrebno dodatno provesti kako bi objekt bio oslobođen od štetnika;</w:t>
      </w:r>
    </w:p>
    <w:p>
      <w:pPr>
        <w:pStyle w:val="Normal"/>
        <w:numPr>
          <w:ilvl w:val="0"/>
          <w:numId w:val="1"/>
        </w:numPr>
        <w:ind w:left="709" w:hanging="142"/>
        <w:jc w:val="both"/>
        <w:rPr/>
      </w:pPr>
      <w:r>
        <w:rPr>
          <w:color w:val="231F20"/>
        </w:rPr>
        <w:t xml:space="preserve">plan se izrađuje u 2 primjerka od kojih se jedna kopija daje korisniku, a druga se pohranjuje u arhiv provoditelja DDD mjera. Nakon svake provedbe </w:t>
      </w:r>
      <w:hyperlink r:id="rId3">
        <w:r>
          <w:rPr>
            <w:rStyle w:val="InternetLink"/>
            <w:color w:val="231F20"/>
          </w:rPr>
          <w:t>DDD mjera</w:t>
        </w:r>
      </w:hyperlink>
      <w:r>
        <w:rPr>
          <w:color w:val="231F20"/>
        </w:rPr>
        <w:t xml:space="preserve"> i izvida podaci u Planu se ažuriraju.</w:t>
      </w:r>
    </w:p>
    <w:sectPr>
      <w:headerReference w:type="default" r:id="rId4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379"/>
      <w:gridCol w:w="2551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KONTROLA ŠTETOČINA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Oznaka dokumenta: 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MT;MS Mincho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rid.hr/index.php?p=383" TargetMode="External"/><Relationship Id="rId3" Type="http://schemas.openxmlformats.org/officeDocument/2006/relationships/hyperlink" Target="http://www.pestrid.hr/index.php?page_id=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09:00Z</dcterms:created>
  <dc:creator>SANJA</dc:creator>
  <dc:description/>
  <cp:keywords/>
  <dc:language>en-US</dc:language>
  <cp:lastModifiedBy>Bojan Smrkulj</cp:lastModifiedBy>
  <cp:lastPrinted>2018-02-06T23:56:00Z</cp:lastPrinted>
  <dcterms:modified xsi:type="dcterms:W3CDTF">2018-06-14T05:27:00Z</dcterms:modified>
  <cp:revision>29</cp:revision>
  <dc:subject/>
  <dc:title></dc:title>
</cp:coreProperties>
</file>